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nstantia" w:hAnsi="Constantia" w:cs="FFJustlefthand-Caps"/>
          <w:b/>
          <w:b/>
          <w:color w:val="000000"/>
          <w:sz w:val="52"/>
          <w:szCs w:val="52"/>
        </w:rPr>
      </w:pPr>
      <w:r>
        <w:rPr>
          <w:rFonts w:cs="FFJustlefthand-Caps" w:ascii="Constantia" w:hAnsi="Constantia"/>
          <w:b/>
          <w:color w:val="00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Constantia" w:hAnsi="Constantia" w:cs="FFJustlefthand-Caps"/>
          <w:b/>
          <w:b/>
          <w:color w:val="000000"/>
          <w:sz w:val="52"/>
          <w:szCs w:val="52"/>
        </w:rPr>
      </w:pPr>
      <w:r>
        <w:rPr>
          <w:rFonts w:cs="FFJustlefthand-Caps" w:ascii="Constantia" w:hAnsi="Constantia"/>
          <w:b/>
          <w:color w:val="000000"/>
          <w:sz w:val="52"/>
          <w:szCs w:val="52"/>
        </w:rPr>
        <w:t>Topfen-Espuma</w:t>
      </w:r>
    </w:p>
    <w:p>
      <w:pPr>
        <w:pStyle w:val="Normal"/>
        <w:autoSpaceDE w:val="false"/>
        <w:rPr>
          <w:rFonts w:ascii="FFJustlefthand-Caps" w:hAnsi="FFJustlefthand-Caps" w:cs="FFJustlefthand-Caps"/>
          <w:b/>
          <w:b/>
          <w:color w:val="000000"/>
          <w:sz w:val="30"/>
          <w:szCs w:val="30"/>
        </w:rPr>
      </w:pPr>
      <w:r>
        <w:rPr>
          <w:rFonts w:cs="FFJustlefthand-Caps" w:ascii="FFJustlefthand-Caps" w:hAnsi="FFJustlefthand-Caps"/>
          <w:b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FFJustlefthand-Caps" w:hAnsi="FFJustlefthand-Caps" w:cs="FFJustlefthand-Caps"/>
          <w:color w:val="000000"/>
          <w:sz w:val="30"/>
          <w:szCs w:val="30"/>
        </w:rPr>
      </w:pPr>
      <w:r>
        <w:rPr>
          <w:rFonts w:cs="FFJustlefthand-Caps" w:ascii="FFJustlefthand-Caps" w:hAnsi="FFJustlefthand-Caps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nstantia" w:hAnsi="Constantia" w:cs="FFJustlefthand-Caps"/>
          <w:color w:val="000000"/>
          <w:sz w:val="28"/>
          <w:szCs w:val="28"/>
        </w:rPr>
      </w:pPr>
      <w:r>
        <w:rPr>
          <w:rFonts w:cs="FFJustlefthand-Caps" w:ascii="Constantia" w:hAnsi="Constant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color w:val="000000"/>
          <w:sz w:val="28"/>
          <w:szCs w:val="28"/>
        </w:rPr>
      </w:pPr>
      <w:r>
        <w:rPr>
          <w:rFonts w:cs="FFJustlefthand-Caps" w:ascii="Constantia" w:hAnsi="Constant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100 g Milch (3,5 % Fettgehalt)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100 g Sahn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40 g Eigelb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20 g Kristallzucker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3 g Blattgelatine</w:t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150 g Magertopfen</w:t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Milch und Sahne in einem Topf verrühren und aufkochen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lassen. In einer Schüssel das Eigelb mit dem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Kristallzucker cremig rühren. Die Blattgelatine 5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Minuten in kaltem Wasser einweichen. Die heiße Milch-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Sahne-Mischung zugeben und verrühren. Die Eiermass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zurück in den Topf füllen und unter Rühren auf 82°C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erhitzen. Den Topf vom Herd nehmen, die ausgedrückt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Gelatine zugeben und auflösen, anschließend die Crem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in eine Metallschüssel füllen und auf ein Eiswürfelbad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setzen. Die Creme mit dem Schneebesen schlagen, bis si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Raumtemperatur angenommen hat. Den Magertopfen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unterrühren und anschließend in eine Espuma-Flasche</w:t>
      </w:r>
    </w:p>
    <w:p>
      <w:pPr>
        <w:pStyle w:val="Normal"/>
        <w:autoSpaceDE w:val="false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füllen, mit 2 Sahnekapseln bestücken und für mindestens</w:t>
      </w:r>
    </w:p>
    <w:p>
      <w:pPr>
        <w:pStyle w:val="Normal"/>
        <w:rPr>
          <w:rFonts w:ascii="Constantia" w:hAnsi="Constantia" w:cs="FFJustlefthand"/>
          <w:color w:val="000000"/>
          <w:sz w:val="28"/>
          <w:szCs w:val="28"/>
        </w:rPr>
      </w:pPr>
      <w:r>
        <w:rPr>
          <w:rFonts w:cs="FFJustlefthand" w:ascii="Constantia" w:hAnsi="Constantia"/>
          <w:color w:val="000000"/>
          <w:sz w:val="28"/>
          <w:szCs w:val="28"/>
        </w:rPr>
        <w:t>2 Stunden in den Kühlschrank stell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FFJustlefthand-Cap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00:00Z</dcterms:created>
  <dc:creator>kueche</dc:creator>
  <dc:description/>
  <cp:keywords/>
  <dc:language>en-US</dc:language>
  <cp:lastModifiedBy>kueche</cp:lastModifiedBy>
  <dcterms:modified xsi:type="dcterms:W3CDTF">2012-12-02T12:01:00Z</dcterms:modified>
  <cp:revision>1</cp:revision>
  <dc:subject/>
  <dc:title>Topfen-Espuma</dc:title>
</cp:coreProperties>
</file>